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выполнение работ по капитальному ремонту _________________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ольцы</w:t>
        <w:tab/>
        <w:tab/>
        <w:tab/>
        <w:tab/>
        <w:tab/>
        <w:tab/>
        <w:t xml:space="preserve"> «____»   _______________   2007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970"/>
        <w:jc w:val="both"/>
        <w:rPr/>
      </w:pPr>
      <w:r>
        <w:rPr>
          <w:b/>
          <w:sz w:val="24"/>
        </w:rPr>
        <w:t>Администрация Солецкого муниципального района,</w:t>
      </w:r>
      <w:r>
        <w:rPr>
          <w:sz w:val="24"/>
        </w:rPr>
        <w:t xml:space="preserve"> в лице  </w:t>
      </w:r>
      <w:r>
        <w:rPr>
          <w:b/>
          <w:i/>
          <w:sz w:val="24"/>
        </w:rPr>
        <w:t>Главы Солецкого муниципального района Сычева Юрия Петровича</w:t>
      </w:r>
      <w:r>
        <w:rPr>
          <w:sz w:val="24"/>
        </w:rPr>
        <w:t xml:space="preserve">, действующего на основании Устава Солецкого муниципального района, именуемая в дальнейшем  «Заказчик», зарегистрированного Главным управлением Министерства Юстиции Российской Федерации по Северо-Западному федеральному округу от 30 декабря 2005 года № </w:t>
      </w:r>
      <w:r>
        <w:rPr>
          <w:sz w:val="24"/>
          <w:lang w:val="en-US"/>
        </w:rPr>
        <w:t>RU</w:t>
      </w:r>
      <w:r>
        <w:rPr>
          <w:sz w:val="24"/>
        </w:rPr>
        <w:t xml:space="preserve"> 535160002005009, именуемая в дальнейшем  с одной стороны, и _________________________________________________________, именуемое в дальнейшем «Исполнитель», в лице _______________________________________, действующего на основании ________________________, с другой стороны, при совместном упоминании – Стороны, заключили настоящий муниципальный контракт (далее- контракт) о нижеследующем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муниципального контракт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 Заказчик поручает, а Исполнитель принимает на себя обязательство выполнить капитальный ремонт ___________________________________________________________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бъем, условия и стоимость выполнения работ определяются техническим заданием (приложение 1), являющимся неотъемлемой частью настоящего контрак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.3. Предусмотренные настоящим контрактом работы выполняются</w:t>
      </w:r>
      <w:r>
        <w:rPr>
          <w:rFonts w:cs="Times New Roman" w:ascii="Times New Roman" w:hAnsi="Times New Roman"/>
          <w:spacing w:val="-1"/>
          <w:sz w:val="24"/>
        </w:rPr>
        <w:t xml:space="preserve"> в соответствии с календарным планом</w:t>
      </w:r>
      <w:r>
        <w:rPr>
          <w:rFonts w:cs="Times New Roman" w:ascii="Times New Roman" w:hAnsi="Times New Roman"/>
          <w:sz w:val="24"/>
        </w:rPr>
        <w:t xml:space="preserve"> производства работ (приложение 2), являющимся неотъемлемой частью настоящего контракта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4. Предусмотренные настоящим контрактом работы выполняются с соблюдением требований ГОСТ и техники безопасности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</w:rPr>
        <w:tab/>
        <w:t>1.5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</w:rPr>
        <w:t>Настоящий контракт составлен на основании протокола об итогах конкурса на размещение муниципального заказа от ________ года №___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и порядок расче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Цена контракта при условии выполнения всего перечня работ в соответствии с приложением 1 к настоящему контракту составляет  _________ (_____________________) рублей, в том числе НДС _________ (_____________________) рубле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</w:t>
      </w:r>
      <w:r>
        <w:rPr>
          <w:rFonts w:cs="Times New Roman" w:ascii="Times New Roman" w:hAnsi="Times New Roman"/>
          <w:color w:val="000000"/>
          <w:sz w:val="24"/>
        </w:rPr>
        <w:t>Оплата производится за фактические объемы рабо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Заказчик перечисляет денежные средства на счет Исполнителя</w:t>
        <w:br/>
        <w:t>в течение ___ рабочих дней с момента выполнения рабо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Датой оплаты считается дата списания денежных средств с лицевого счета Заказчи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плата производится по мере поступления средств в бюджет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Цены и тарифы на выполняемые работы, предлагаемые Исполнителем, остаются фиксированными в течение всего срока выполнения контракт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Для приобретения строительных материалов, необходимых для производства работ Заказчик перечисляет Исполнителю аванс в размере 30 % стоимости работ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рядок сдачи и приемки работ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Работа считается выполненной с даты подписания Сторонами акта сдачи-приемки работ с приложением счета 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асчетным периодом по настоящему контракту является календарный месяц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Заказчик в течение пяти дней со дня получения акта сдачи-приемки работ и отчетных документов обязан направить Исполнителю подписанный акт сдачи-приемки или мотивированный отказ (претензию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В случае несоответствия результатов выполнения в расчетном периоде работ условиям приложения 1 к настоящему контракту Сторонами составляется двусторонний акт с перечнем необходимых доработок. Исполнитель обязан произвести необходимые исправления без дополнительной оплаты в пределах контрактной цен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Если при выполнении работ будет выявлена необходимость изменения отдельных условий приложения 1 к настоящему контракту, то по требованию заинтересованной в этом Стороны исполнение этих условий производится по дополнительному соглашению с указанием срока исполнения и изменения стоимости их выполнения, но не более чем на десять процент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FF"/>
          <w:sz w:val="16"/>
        </w:rPr>
      </w:pPr>
      <w:r>
        <w:rPr>
          <w:rFonts w:cs="Times New Roman" w:ascii="Times New Roman" w:hAnsi="Times New Roman"/>
          <w:color w:val="FF00FF"/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Права и обязанности Сторон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тороны обязуются надлежащим образом (своевременно, в полном объеме и в установленном порядке) исполнять предусмотренные настоящим контрактом обязательств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/>
        <w:ind w:left="715" w:hanging="0"/>
        <w:rPr/>
      </w:pPr>
      <w:r>
        <w:rPr>
          <w:sz w:val="24"/>
        </w:rPr>
        <w:t xml:space="preserve">4.2. </w:t>
      </w:r>
      <w:r>
        <w:rPr>
          <w:spacing w:val="-2"/>
          <w:sz w:val="24"/>
        </w:rPr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283"/>
        <w:ind w:left="24" w:right="19" w:firstLine="706"/>
        <w:jc w:val="both"/>
        <w:rPr/>
      </w:pPr>
      <w:r>
        <w:rPr>
          <w:spacing w:val="-5"/>
          <w:sz w:val="24"/>
        </w:rPr>
        <w:t>4.2.1.</w:t>
      </w:r>
      <w:r>
        <w:rPr>
          <w:sz w:val="24"/>
        </w:rPr>
        <w:t xml:space="preserve"> </w:t>
      </w:r>
      <w:r>
        <w:rPr>
          <w:spacing w:val="-1"/>
          <w:sz w:val="24"/>
        </w:rPr>
        <w:t>обеспечить качественный ремонт объектов, являющихся</w:t>
        <w:br/>
      </w:r>
      <w:r>
        <w:rPr>
          <w:sz w:val="24"/>
        </w:rPr>
        <w:t>предметом настоящего контракта, в соответствии со специальными нормам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2. </w:t>
      </w:r>
      <w:r>
        <w:rPr>
          <w:sz w:val="24"/>
        </w:rPr>
        <w:t>обеспечить надлежащее качество материалов для выполнения работ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3. </w:t>
      </w:r>
      <w:r>
        <w:rPr>
          <w:sz w:val="24"/>
        </w:rPr>
        <w:t xml:space="preserve">сообщить Заказчику о готовности сдать результат выполненных по контракту работ </w:t>
      </w:r>
      <w:r>
        <w:rPr>
          <w:spacing w:val="-2"/>
          <w:sz w:val="24"/>
        </w:rPr>
        <w:t xml:space="preserve">и сдать выполнение работ по актам за свой счет. Сдача результата работ Исполнителем и </w:t>
      </w:r>
      <w:r>
        <w:rPr>
          <w:sz w:val="24"/>
        </w:rPr>
        <w:t>приемка его Заказчиком оформляется актами, подписанными обеими сторонам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4. </w:t>
      </w:r>
      <w:r>
        <w:rPr>
          <w:sz w:val="24"/>
        </w:rPr>
        <w:t>обеспечить сохранность выполненных работ до сдачи объекта по акту и приемки его Заказчиком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5. </w:t>
      </w:r>
      <w:r>
        <w:rPr>
          <w:spacing w:val="-1"/>
          <w:sz w:val="24"/>
        </w:rPr>
        <w:t xml:space="preserve">содержать место производства работ, прилегающую территорию объекта, где </w:t>
      </w:r>
      <w:r>
        <w:rPr>
          <w:sz w:val="24"/>
        </w:rPr>
        <w:t>проводится работы, в надлежащем санитарном состояни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6. </w:t>
      </w:r>
      <w:r>
        <w:rPr>
          <w:sz w:val="24"/>
        </w:rPr>
        <w:t>выполнять мероприятия по технике безопасности при производстве работ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7. </w:t>
      </w:r>
      <w:r>
        <w:rPr>
          <w:spacing w:val="-1"/>
          <w:sz w:val="24"/>
        </w:rPr>
        <w:t xml:space="preserve">при осуществлении работ соблюдать требования закона и иных правовых актов </w:t>
      </w:r>
      <w:r>
        <w:rPr>
          <w:sz w:val="24"/>
        </w:rPr>
        <w:t>об охране окружающей среды и о безопасности работ. Исполнитель несет ответственность за нарушение указанных требований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8. </w:t>
      </w:r>
      <w:r>
        <w:rPr>
          <w:sz w:val="24"/>
        </w:rPr>
        <w:t>возмещать третьим лицам ущерб, возникающий в связи с производством работ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9. </w:t>
      </w:r>
      <w:r>
        <w:rPr>
          <w:sz w:val="24"/>
        </w:rPr>
        <w:t>нести риск случайной гибели или случайного повреждения работы (которые наступили по его собственной вине либо в результате случайных обстоятельств) до момента передачи ее Заказчику по акту приемки работ независимо от наличия промежуточных приемок работ, кроме случаев просрочки приемки работ по вине Заказчика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10. </w:t>
      </w:r>
      <w:r>
        <w:rPr>
          <w:sz w:val="24"/>
        </w:rPr>
        <w:t>в случае если при выполнении работ обнаруживаются препятствия к надлежащему исполнению контракта Исполнитель обязан немедленно сообщить об этом Заказчику, после этого каждая из сторон обязана принять все зависящие от нее разумные меры по устранению таких препятствий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>4.2.</w:t>
      </w:r>
      <w:r>
        <w:rPr>
          <w:sz w:val="24"/>
        </w:rPr>
        <w:t>11. устранять дефекты, выявленные в процессе проведения работ за свой счет в установленные сроки. Исполнитель, ненадлежащим образом выполнивший работы, не вправе ссылаться на то, что Заказчик не осуществлял контроль и надзор за их выполнением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>
          <w:sz w:val="24"/>
        </w:rPr>
      </w:pPr>
      <w:r>
        <w:rPr>
          <w:sz w:val="24"/>
        </w:rPr>
        <w:t xml:space="preserve">4.2.12. устранять дефекты выполненных работ, выявленные в течение гарантийного срока эксплуатации за свой счет. </w:t>
      </w:r>
    </w:p>
    <w:p>
      <w:pPr>
        <w:pStyle w:val="Normal"/>
        <w:shd w:fill="FFFFFF" w:val="clear"/>
        <w:ind w:left="725" w:hanging="0"/>
        <w:rPr>
          <w:sz w:val="24"/>
        </w:rPr>
      </w:pPr>
      <w:r>
        <w:rPr>
          <w:sz w:val="24"/>
        </w:rPr>
        <w:t>4.3. Исполнитель вправе:</w:t>
      </w:r>
    </w:p>
    <w:p>
      <w:pPr>
        <w:pStyle w:val="Normal"/>
        <w:shd w:fill="FFFFFF" w:val="clear"/>
        <w:ind w:left="10" w:right="43" w:firstLine="715"/>
        <w:jc w:val="both"/>
        <w:rPr>
          <w:sz w:val="24"/>
        </w:rPr>
      </w:pPr>
      <w:r>
        <w:rPr>
          <w:sz w:val="24"/>
        </w:rPr>
        <w:t>4.3.1. самостоятельно определять способ выполнения порученных ему работ и численность необходимого для этого персонала;</w:t>
      </w:r>
    </w:p>
    <w:p>
      <w:pPr>
        <w:pStyle w:val="Normal"/>
        <w:shd w:fill="FFFFFF" w:val="clear"/>
        <w:ind w:left="10" w:right="43" w:firstLine="715"/>
        <w:jc w:val="both"/>
        <w:rPr>
          <w:sz w:val="24"/>
        </w:rPr>
      </w:pPr>
      <w:r>
        <w:rPr>
          <w:sz w:val="24"/>
        </w:rPr>
        <w:t>4.3.2. привлекать субподрядные организации для выполнения работ, предусмотренных настоящим контрактом;</w:t>
      </w:r>
    </w:p>
    <w:p>
      <w:pPr>
        <w:pStyle w:val="ConsNormal"/>
        <w:ind w:right="0" w:firstLine="709"/>
        <w:jc w:val="both"/>
        <w:rPr/>
      </w:pPr>
      <w:r>
        <w:rPr>
          <w:sz w:val="24"/>
        </w:rPr>
        <w:t xml:space="preserve">4.3.3. </w:t>
      </w:r>
      <w:r>
        <w:rPr>
          <w:rFonts w:cs="Times New Roman" w:ascii="Times New Roman" w:hAnsi="Times New Roman"/>
          <w:sz w:val="24"/>
        </w:rPr>
        <w:t>требовать оплаты по настоящему контракту в случае исполнения обязательств по настоящему контракту в полном объеме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Исполнитель гарантирует качество выполнения работ в течение всего срока исполн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Заказчик вправе осуществлять контроль за правильностью применения цен и тарифов на продукцию и услуги предприятий и организаций всех форм собственности при исполнении муниципального заказа с учетом требований, предъявляемых к размещению муниципального заказ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Заказчик вправе проверять представленную Исполнителем информацию о выполняемых работах без вмешательства в хозяйственную деятельность Исполнител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Заказчик обязан принять и оплатить работы, выполненные в соответствии с условиями настоящего контра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Исполнитель по требованию Заказчика своими средствами и за свой счет в срок, согласованный с Заказчиком, устраняет дефекты, допущенные при  выполнении работ по его вин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устранения недостатков определяется по условиям приложения 1 к настоящему контракту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и Исполнитель в случае необоснованной просрочки исполнения своих обязательств по контракту уплачивают пеню в размере 1/300 действующей на день уплаты пени ставки рефинансирования Центрального банка Российской Федерации за каждый день просрочки исполнения обязательств, начиная с первого дн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4. Применение штрафных санкций не освобождает стороны от выполнения принятых обязательств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Исполнитель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Применение штрафных санкций не освобождает стороны от выполнения принятых обязательст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Форс-мажор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тороны освобождаются от ответственности за полное или частичное неисполнение обязательств по настоящему контракту, если это неисполнение явилось следствием обстоятельств непреодолимой силы, возникших после его заключения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тодами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ри наступлении указанных в пункте 6.1 обстоятельств Сторона, для которой создалась невозможность исполнения ее обязательств по настоящему контракту, должна известить о них в письменном виде другую сторону с приложениями соответствующих доказательств и документов в десятидневный срок со дня наступления этих обязательств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Срок действия и условия расторжения муниципального контракта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Настоящий контракт вступает в силу с момента его подписания Сторонами и действует  до окончательного расчета за выполненные работ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Если в процессе выполнения работ (услуг) выявляется неизбежность получения отрицательных результатов или нецелесообразность дальнейшей реализации контракта, каждая из Сторон вправе внести предложение о приостановке действия настоящего контракта. После внесения предложения о приостановке действия настоящего контракта Заказчик и Исполнитель обязаны в 10-дневный срок принять совместное решение о дальнейшем продолжении действия настоящего контракта, изменении условий или расторжении контра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Прочие условия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Настоящий контракт составлен в 3 экземплярах, по одному для каждой из сторон и один для экономического отдела Администрации Солецкого мниципального района, имеющих одинаковую юридическую силу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Условия настоящего контракта не могут быть изменены в одностороннем порядке. Все изменения и дополнения к настоящему контракту действительны при условии, если они совершены в письменной форме и подписаны уполномоченными представителями Сторон. Дополнительные соглашения являются неотъемлемой частью настоящего контракт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Все споры по настоящему контракту при невозможности их разрешения путем переговоров подлежат разрешению в Арбитражном суде Новгородской области в соответствии с законодательством Российской Федерации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К настоящему контракту прилагаются и являются его неотъемлемой частью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ехническое задание на 2 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лендарный план выполнения работ на 1 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мета на ________ л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/>
      </w:pPr>
      <w:r>
        <w:rPr/>
        <w:t>9. Юридические адреса,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4"/>
              </w:rPr>
              <w:t>Заказчик</w:t>
            </w:r>
            <w:r>
              <w:rPr>
                <w:sz w:val="24"/>
              </w:rPr>
              <w:t>:Администрация Солецкого муниципального района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175040 г. Сольцы, пл. Победы, д. 3,          тел. 31-748, факс. 31-7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/сч. 40204810500000000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КЦ ГУ Банка России по Новгород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ий Новгор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К по Новгород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с 033031539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53150009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П 531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 044959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района _____________ Ю.П. Сычё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        </w:t>
        <w:tab/>
        <w:tab/>
        <w:t>Приложение 1</w:t>
        <w:tab/>
        <w:tab/>
        <w:tab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                                                                               СОГЛАСОВАНО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                   </w:t>
        <w:tab/>
        <w:tab/>
        <w:t>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                 </w:t>
        <w:tab/>
        <w:t xml:space="preserve"> </w:t>
        <w:tab/>
        <w:t xml:space="preserve"> ________________________________                                                                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казчик - должность, Ф.И.О.)                                               (Исполнитель - должность, Ф.И.О.)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_____ 200_ г.                                                   "__" ______________ 200_ г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ТЕХНИЧЕСКОЕ ЗАДАНИЕ Н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апитальному ремонту мягкой кровли жил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ЛОТ 1: капитальный ремонт мягкой кровли жилого дома, расположенного по адресу: г.Сольцы, ул. Курорт, д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муниципального контракта (максимальная) - 751658 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Техническое задание на выполнение работ</w:t>
      </w:r>
      <w:r>
        <w:rPr/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смену существующей рулонной кровли площадью 1059 м2 на покрытие из  наплавляемых материалов в два слоя в соответствии со строительными и противопожарными нормами и правилам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устройство выравнивающих стяжек цементно- песчаных толщиной 15 мм на площади 290 м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сет ответственность за обеспечение безопасности при выполнении работ по капитальному ремонту кровл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бязательное условие: </w:t>
      </w:r>
      <w:r>
        <w:rPr>
          <w:sz w:val="24"/>
          <w:szCs w:val="24"/>
        </w:rPr>
        <w:t xml:space="preserve">наличие лицензии на выполнение работ  по устройству кровель из наплавляемых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й срок качества работ - 5 лет.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left="6480" w:righ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ЛОТ 2: капитальный ремонт кровли жилого дома, расположенного по адресу: г. Сольцы, ул. Красных партизан, д.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муниципального контракта (максимальная) - 981664 руб.</w:t>
      </w:r>
    </w:p>
    <w:p>
      <w:pPr>
        <w:pStyle w:val="ConsNormal"/>
        <w:ind w:left="6480" w:righ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Техническое задание на выполнение работ</w:t>
      </w:r>
      <w:r>
        <w:rPr/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смену существующей рулонной кровли площадью 1360 м2 на покрытие из  наплавляемых материалов в два слоя в соответствии со строительными и противопожарными нормами и правилам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сти устройство выравнивающих стяжек цементно- песчаных толщиной 15 мм на площади 490 м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сет ответственность за обеспечение безопасности при выполнении работ по капитальному ремонту кровл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бязательное условие: </w:t>
      </w:r>
      <w:r>
        <w:rPr>
          <w:sz w:val="24"/>
          <w:szCs w:val="24"/>
        </w:rPr>
        <w:t xml:space="preserve">наличие лицензии на выполнение работ  по устройству кровель из наплавляемых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й срок качества работ - 5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left="6480" w:right="0" w:firstLine="720"/>
        <w:jc w:val="both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АЮ                                                                                  СОГЛАСОВАНО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                                               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                                          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Заказчик - должность, Ф.И.О.)                                 (Исполнитель - должность, Ф.И.О.)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__" ______________ 200_ г.                                       "__" ______________ 200_ г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ЫЙ ПЛАН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ВЫПОЛНЕНИЯ РАБОТ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к контракту  на  </w:t>
      </w:r>
      <w:r>
        <w:rPr>
          <w:rFonts w:cs="Times New Roman" w:ascii="Times New Roman" w:hAnsi="Times New Roman"/>
          <w:b/>
          <w:sz w:val="28"/>
          <w:u w:val="single"/>
        </w:rPr>
        <w:t xml:space="preserve">капитальный ремонт автомобильных дорог Солецкого района Новгородской области_________________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(название)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"__" ________ 200_ г. No. 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на выполнение заказа __________________________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(наименование заказа)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49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65"/>
        <w:gridCol w:w="2565"/>
        <w:gridCol w:w="2700"/>
      </w:tblGrid>
      <w:tr>
        <w:trPr>
          <w:trHeight w:val="8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е         </w:t>
              <w:br/>
              <w:t xml:space="preserve">содержание работ  </w:t>
              <w:br/>
              <w:t xml:space="preserve">по поставке       </w:t>
              <w:br/>
              <w:t xml:space="preserve">продукции         </w:t>
              <w:br/>
              <w:t xml:space="preserve">на конкретном     </w:t>
              <w:br/>
              <w:t xml:space="preserve">этапе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начала работ </w:t>
              <w:br/>
              <w:t>по поставке  продукции, выполнении работ, оказании услуг.</w:t>
              <w:br/>
              <w:t xml:space="preserve">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ончания     </w:t>
              <w:br/>
              <w:t xml:space="preserve">работ по поставке  </w:t>
              <w:br/>
              <w:t>продукции , выполнении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, оказании услуг         </w:t>
              <w:br/>
              <w:t>на конкретном этапе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Лот№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 1 ноября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Лот№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 1 ноябр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18:00Z</dcterms:created>
  <dc:creator>Давыдова</dc:creator>
  <dc:description/>
  <cp:keywords/>
  <dc:language>en-US</dc:language>
  <cp:lastModifiedBy>user</cp:lastModifiedBy>
  <dcterms:modified xsi:type="dcterms:W3CDTF">2007-08-09T08:18:00Z</dcterms:modified>
  <cp:revision>2</cp:revision>
  <dc:subject/>
  <dc:title>МУНИЦИПАЛЬНЫЙ КОНТРАКТ № _______</dc:title>
</cp:coreProperties>
</file>